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 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Évalu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é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i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Add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d'ajou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é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chi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Éta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ca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cenni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vis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visor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/ Bur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aire / Grav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ip 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traire du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 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 sur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p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ttre à jou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By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er par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l Trac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pis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/Alb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/A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/Alb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/A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-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érer-&gt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-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er-&gt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-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 de lecture-&gt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as Playl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en liste de lectu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jout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vi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ériphériqu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sc Nam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 du disque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items from the Library view and add them to this windo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des éléments dans la Bibliothèque et ajoutez-les à cette fenêtr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w Play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 en cour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usic Libra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ibliothèque Musiqu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wnload Stat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État du télécharge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arch Resul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sultats de la recherch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v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ériphériqu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en File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rir le fichier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s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es fichier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Directory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e répertoire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SonicStage Libra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une bilbliothèque SonicStag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t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Édit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up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rim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t sélectionn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fich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ra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bliothèqu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St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Sto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s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u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d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/Pau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cture/Paus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êt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céd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iv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continu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huff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aléatoi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peat - 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Toutes les pis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peat - Sing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Piste uniqu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peat - Of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Désactivé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o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util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w Playl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uvelle liste de lectu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layage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s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férence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He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 CONNECT Play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nline He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ide en lign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CONNECT Play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À propos de CONNECT Play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ow Play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Lecture en cour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ew Playlist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une nouvelle liste de lecture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Existing Playlist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une liste de lecture existante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 to CD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er sur CD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 to Device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voyer vers le périphérique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mmandation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erties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priété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ai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t CD In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s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ATRA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traction rapide - ATRA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AA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traction rapide - AA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ck Rip - MP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traction rapide - MP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Bookmark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aux signets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r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nomm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age 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New Playl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éer une liste de lectu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éférenc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uvea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nd to Dev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voyer vers un périphériqu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llap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dui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pa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velopp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 Que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d'attente de lectu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é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CT H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ge d'accueil CONNEC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audi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men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RA H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ge d'accueil MO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Rip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action de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cour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vure sur C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ortable Devic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ériphérique portable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stination encodin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age de destination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, CODEC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c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it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re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re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a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ée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 Numb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éro de piste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rée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Évaluation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changes to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Écrire les modifications dans un fichi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5 Sony Corpo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5 Sony Corpor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rror cod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e d'erreur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-R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-RW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b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bit/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hercher 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mmand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rtis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artis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rtis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lbu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 a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 gen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cun gen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enr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trac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cune pis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pis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pis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ed {1}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élément(s) importé(s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i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uré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n error playing the selected tra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e erreur s'est produite pendant la lecture de la piste sélectionné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track could not be played because there is no licen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de la piste sélectionnée impossible en raison de l'absence de licen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 security error playing the selected tra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e erreur de sécurité s'est produite pendant la lecture de la piste sélectionné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urrent track cannot be played because there is no permis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lire la piste actuelle en l'absence d'autoris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burn count was exceed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nombre maximal de gravures a été dépassé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ed Files|*.mp3;*.oma;*.ocv;*.wav;*.wma;*.avi;*.mp4;*.mov;*.wmv|Supported Music Files|*.mp3;*.oma;*.ocv;*.wav;*.wma|Supported Video Files|*.mp4;*.mov;*.wmv||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pris en charge|*.mp3;*.oma;*.ocv;*.wav;*.wma;*.avi;*.mp4;*.mov;*.wmv|Fichiers musicaux pris en charge|*.mp3;*.oma;*.ocv;*.wav;*.wma|Fichiers vidéo pris en charge|*.mp4;*.mov;*.wmv||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ing to radio station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xion à la station de radio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ing... {1}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éléchargement... {1}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here to purchase the selected tra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liquez ici pour acheter la piste sélectionné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en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rir le fichi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un fichi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es fichier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b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bp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F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sactivé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pis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uvea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amp;Ne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amp;Nouvea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c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He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Aid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Browse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amp;Parcourir.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t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ri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l Files (*.*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s les fichiers (*.*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titl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ns tit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 launcher progr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 launcher progra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.08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.00.082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CP.ex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upCP.ex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5 Sony Corpo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5 Sony Corpor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.0.0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.0.0.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amp;Y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amp;Ou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amp;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amp;N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dLauncher.ex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dLauncher.ex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mo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u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spend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a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écéd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to Up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to Upda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.0.0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.0.0.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toUpdate.ex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toUpdate.ex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(c) Sony.  All rights reserve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(c) Sony.  All rights reserved.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debocks</dc:creator>
  <dc:description/>
  <dc:language>en-US</dc:language>
  <cp:lastModifiedBy>debocks</cp:lastModifiedBy>
  <dcterms:modified xsi:type="dcterms:W3CDTF">2005-10-14T06:47:00Z</dcterms:modified>
  <cp:revision>2</cp:revision>
  <dc:subject/>
  <dc:title>Artist</dc:title>
</cp:coreProperties>
</file>